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9 декабря 2024 г. № 342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5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" в октяб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доходной и расходной части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очнение межбюджетных трансфертов в соответствие с доведенными лимитами краевого бюджета в 2025 году с уменьшением на 877,8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на организацию газоснабжения населения (поселений) (строительство подводящих газопроводов, распределительных газопроводов)  – 2484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сидия на участие в организации деятельности по накоплению (в том числе раздельному накоплению) и транспортированию твердых коммунальных отходов – 1606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тверждения межбюджетных трансфертов уточнена соответствующая расходная составляюща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ление дополнительных бюджетных ассигнований в резервный фонд администрации  2025 года на сумму 3000,0 тыс. рублей за счет уменьшения финансирования муниципальной программы "Обеспечение малоимущих граждан жилыми помещениями по договорам социального найма в МО Калининский район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 бюджетных ассигнований на ремонт имущества администрации в 2025 году на сумму 140,9 тыс. рублей за счет экономии на торгах строительства подводящего газопров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полнительных бюджетных ассигнований на ремонт муниципального имущества МКУ «СХО» в 2026 году на сумму 3085,8 тыс. рублей и 2027 году на сумму 3085,9 тыс. рублей за счет ФОТ дан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User14</cp:lastModifiedBy>
  <cp:lastPrinted>2025-09-26T11:56:00Z</cp:lastPrinted>
  <dcterms:modified xsi:type="dcterms:W3CDTF">2025-09-26T11:03:00Z</dcterms:modified>
  <cp:revision>132</cp:revision>
  <dc:subject/>
  <dc:title>Пояснительная записка</dc:title>
</cp:coreProperties>
</file>